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30.png" ContentType="image/png"/>
  <Override PartName="/word/media/image13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актическая работа №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ные модели надежности слож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Большинство технических систем являются сложными системами, состоящими из отдельных узлов, деталей, агрегатов, систем управления и т.п.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ложной системой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онимается объект, предназначенный для выполнения заданных функций, который может быть расчленен на элементы (компоненты), каждый из которых также выполняет определенные функции и находится во взаимодействии с другими элементами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 позиций надежности сложная система обладает как отрицательными, так и положительными св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акторы, отрицательно влияющие на надежность сложных систем,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первых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это большое число элементов, отказ каждого из которых может привести к отказу всей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вторых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оценить работоспособность сложных систем весьма затруднительно с точки зрения статистических данных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т.к. они часто являются уникальными или имеются в небольших количест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-третьих, даже у систем одинакового предназначения каждый экземпляр имеет свои незначительные вариации свойств отдельных элементов, что сказывается на выходных параметрах системы.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Чем сложнее система, тем большими индивидуальными особенностями она обладае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днако сложные системы обладают и такими свойствами, которые положитель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лияют на их надеж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первых, сложным системам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свойственна самоорганизация, саморегулирование  или самоприспособление, когда система способна найти наиболее устойчивое для своего функционирования состояние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вторых, для сложной системы часто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возможно восстановление работоспособности по частям, без прекращения ее функционир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в-третьих, не все элементы системы одинаково влияют на надежность слож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работоспособности сложной системы связан с изучением ее структуры и тех взаимосвязей, которые определяют ее надежное функционир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 xml:space="preserve">При анализе надежности сложных систем их разбивают на элементы (компоненты) с тем, чтобы вначале рассмотреть параметры и характеристики элементов, а затем оценить работоспособность всей системы. Под элементом можно понимать составную часть сложной системы, которая может характеризоваться самостоятельными входными и выходными параметрами. При исследовании надежности системы элемент не расчленяется на составные части, и показатели безотказности и долговечности относятся к элементу в целом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 этом возможно восстановление работоспособности элемента независимо от других частей и элементов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надежности сложных систем имеет свои специфические особенности. Влияние различных отказов и снижение работоспособности элементов системы по-разному скажутся на надежности все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анализе надежности сложной системы все ее элементы и компоненты целесообразно разделить на следующие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) Элементы, отказ которых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рактически не влияет на работоспособность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(деформация ограждающего кожуха машины, изменение окраски поверхности и т.п.). Отказы (т.е. неисправное состояние) этих элементов могут рассматриваться изолированно от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2) Элементы, работоспособность которых за рассматриваемый период времен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рактически не изменяетс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(станины и корпусные детали, малонагруженные элементы с большим запасом проч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3) Элементы, ремонт ил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регулировка которых возможна при работе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изделия или во время остановок, не влияющих на его эффективность (подналадка и замена режущего инструмента на станке, регулировка холостого хода карбюратора автомобильного двига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4) Элементы, отказ которых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риводит к отказам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аким образом, рассмотрению и анализу надежности подлежат лишь элементы последней группы. Как правило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имеется ограниченное число элементов, которые в основном и определяют надежность издел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Эти элементы и подсистемы выявляются при рассмотрении структурной схемы параметрической над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одели надеж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устанавливают связь между подсистемами (или элементами системы) и их влиянием на работу все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труктурная схема надеж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пределяет функциональную взаимосвязь между работой подсистем (или элементов) в определенной последовательности. Эту схему составляют по принципу функционального назначения соответствующих подсистем (или элементов) при выполнении ими определенной части работы, выполняемой системой в це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ехническая система может быть сконструирована таким образом, что для успешного ее функционирования необходима исправная работа всех ее элементов. В этом случае ее называю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следовательной системо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ть также системы, в которых при отказе одного элемента другой элемент способен выполнить его функции. Такую систему называю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араллельно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чень часто системы обладают свойствами как параллельных, так и последовательных систем —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истемы со смешанным соединени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 расчете надежности необходимо исследовать действия системы, основываясь на ее функциональной структуре и используя вероятностные со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акое исследование структуры позволяет выявить узкие места в конструкции системы с точки зрения ее надежности, а на этапе проектирования разработать конструктивные меры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о устранению подобных узких мес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Например, можно заранее подсчитать, сколько резервных элементов необходимо для обеспечения заданного уровня надежности системы. Далее можно рассчитать надежность системы, построенной из элементов с известной надежностью, или наоборот, исходя из требования к надежности системы, предъявить требования к надежности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ссмотрим систему, состоящую из двух или более эле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событие, состоящее в том, что система работает безотказ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у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i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, 2,.,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— события, состоящие в исправной работе всех элементов системы А. Далее предположим, что событ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меет место тогда и только тогда, когда имеют место все события </w:t>
      </w:r>
      <w:r>
        <w:rPr>
          <w:rFonts w:cs="Times New Roman" w:ascii="Times New Roman" w:hAnsi="Times New Roman"/>
          <w:i/>
          <w:iCs/>
          <w:sz w:val="28"/>
          <w:szCs w:val="28"/>
        </w:rPr>
        <w:t>A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, т.е. система исправна тогда и только тогда, когда исправны все ее элементы. В этом случае систему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довательной системо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59810" cy="89408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ис. Структурная схема надежности системы с последовательны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оединением элемен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звестно, что отказ любого элемента такой системы приводят, как правило, к отказу системы. Поэтому вероятность безотказной работы системы определяют как произведение вероятностей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независимых собы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аким образом, надежность всей системы равна произведению надежностей подсистем или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7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2.3pt;height:39.3pt" filled="f" o:ole="">
            <v:imagedata r:id="rId4" o:title=""/>
          </v:shape>
          <o:OLEObject Type="Embed" ProgID="" ShapeID="ole_rId3" DrawAspect="Content" ObjectID="_612227397" r:id="rId3"/>
        </w:objec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бозначив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</w:rPr>
        <w:t>= Р; 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получи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9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7pt;height:38.65pt" filled="f" o:ole="">
            <v:imagedata r:id="rId6" o:title=""/>
          </v:shape>
          <o:OLEObject Type="Embed" ProgID="" ShapeID="ole_rId5" DrawAspect="Content" ObjectID="_428142438" r:id="rId5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—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надежность (вероятность безотказной работы )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ожные системы, состоящие из элементов высокой надежности, могут обладать низкой надежностью за счет наличия большого числа элементов. Например, если узел состоит всего из 50 деталей, а вероятность безотказной работы каждой детали за выбранный промежуток времени составляет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0, 99, то вероятность безотказной работы узла буде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 =0,99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50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5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же узел с аналогичной безотказностью элементов состоит из 400 деталей, то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=0,99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0,018, т.е. узел становится практически неработоспособ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Пример 1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Определить надежность автомобиля (системы) при движении на заданное расстояние, если известны надежности следующих подсистем: системы зажиг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; системы питания топливом и смазкой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9; системы охлажд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8; двигателя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85; ходовой част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шение. Известно, что отказ любой подсистемы приводит к отказу автомобиля. Для определения надежности автомобиля используем формул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.0,999.0,998.0,985.0,997 = 0,979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 0,97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практике проектирования сложных технических систем часто используют схемы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ым соединением элементов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(рис. 2.), которые построены таким образом, что отказ системы возможен лишь в случае, когда отказывают все ее элементы, т.е. система исправна, если исправен хотя бы один ее элемент. Такое соединение часто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зервированием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большинстве случаев резервирование оправдывает себя, несмотря на увеличение стоимости. Наиболее выгодны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вляется резервирование отдельных элементов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которые непосредственно влияют на выполнение основной работы. При конструировании технических систем в зависимости от выполняемой системой задачи применяют горячее или холодное резервирова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4375" cy="241998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ис. 2. Структурная схема надежности системы с параллельным соединением эле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Горячее резерв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меняют тогда, когда не допускается перерыв в работе на переключение отказавшего элемента на резервный с целью выполнения задачи в установленное время. Чаще всего горячему резервированию подвергают отдельные элементы. Используют горячее резервирование элементов и подсистем, например источников питания (аккумуляторные батареи дублируются генератором и т.п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Холодное резерв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спользуют в тех случаях, когда необходимо увеличение ресурса работы элемента, и поэтому предусматривают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время на переключение отказавшего элемента на резервны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уществуют технические системы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астично параллельным резервированием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. е. системы, которые оказываются работоспособными даже в случае отказа нескольких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ссмотрим систему, имеющую ряд параллельных элементов с надеж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и соответственно ненадеж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= 1-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. В случае, если система содержи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элементов, которые соединены параллельно, вероятность отказа системы рав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07135" cy="318770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3" r="-28" b="2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а вероятность безотказной работ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8435" cy="27622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8" r="-20" b="2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частично параллельном резервировании вероятность безотказной работы системы, состоящей из общего числа элементов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определяют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object w:dxaOrig="26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pt;height:47.35pt" filled="f" o:ole="">
            <v:imagedata r:id="rId11" o:title=""/>
          </v:shape>
          <o:OLEObject Type="Embed" ProgID="" ShapeID="ole_rId10" DrawAspect="Content" ObjectID="_1264897946" r:id="rId10"/>
        </w:objec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(t)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ероятность безотказной работы одного элемен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j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число исправных элементов, при котором обеспечивается работоспособность системы; </w:t>
      </w:r>
      <w:r>
        <w:rPr>
          <w:rFonts w:cs="Times New Roman" w:ascii="Times New Roman" w:hAnsi="Times New Roman"/>
          <w:i/>
          <w:iCs/>
          <w:sz w:val="36"/>
          <w:szCs w:val="36"/>
        </w:rPr>
        <w:t>С</w:t>
      </w:r>
      <w:r>
        <w:rPr>
          <w:rFonts w:cs="Times New Roman" w:ascii="Times New Roman" w:hAnsi="Times New Roman"/>
          <w:i/>
          <w:iCs/>
          <w:sz w:val="36"/>
          <w:szCs w:val="36"/>
          <w:vertAlign w:val="subscript"/>
        </w:rPr>
        <w:t>n</w:t>
      </w:r>
      <w:r>
        <w:rPr>
          <w:rFonts w:cs="Times New Roman" w:ascii="Times New Roman" w:hAnsi="Times New Roman"/>
          <w:i/>
          <w:iCs/>
          <w:sz w:val="36"/>
          <w:szCs w:val="36"/>
          <w:vertAlign w:val="superscript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n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!/[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!(</w:t>
      </w:r>
      <w:r>
        <w:rPr>
          <w:rFonts w:cs="Times New Roman" w:ascii="Times New Roman" w:hAnsi="Times New Roman"/>
          <w:i/>
          <w:iCs/>
          <w:sz w:val="28"/>
          <w:szCs w:val="28"/>
        </w:rPr>
        <w:t>n - 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!] - число сочетаний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элементов по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>j 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1 система будет полностью параллельной, в остальных случаях – частично паралле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едует отметить, что в практике проектирования технических систем часто используют структурные схемы надежности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о-последовательным соединением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элементов. Так, например, часто при проектировании систем с радиоэлектронными элементами применяют схемы, работающие по принципу два из трех, когда работоспособность обеспечивается благодаря исправному состоянию любых двух элементов. Надежность такой схемы соединения определяют по форму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6325" cy="3187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10325" r="-20" b="24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— надежность каждого элемента за время работ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динаков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=1-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Широкое применение в проектировании нашли так называем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стиковые схемы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адежность такой схемы определяют из соотношения ви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4965" cy="31877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4302" r="-10" b="2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десь все элементы также имеют одинаковую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зличают структурные схемы надежности с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оканальным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 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оэлементным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 резервированием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труктурная схема надежности с поканальным резервированием показана на рис.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ормула надежности выглядит так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8415" cy="3727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 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475105" cy="2495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03" r="-25" b="2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, то  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2590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06" r="-34" b="2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55060" cy="16802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3. Структурная схема надежности с поканальным резервирова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практике проектирования часто используют структурную схему надежности с поэлементным резервирова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4500" cy="193548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4. Надежность такой системы определяют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NewRomanPSMT;Arial Unicode MS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[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...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][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...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]…[1- 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...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j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7680" cy="2927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1" r="-12" b="20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p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5105" cy="2247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15" r="-25" b="2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последних двух схем показывает, что структурная схема с поэлементным резервированием имеет более высокую надежность по сравнению с поканальным резервир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</w:rPr>
        <w:t>Пример 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Техническая система предназначена для выполнения некоторой задачи. С целью обеспечения работоспособности система спроектирована со смешанным соединением элементов (рис. 5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пределить надежность системы, если известно, что надежность ее элементов рав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=0,9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2=0,98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3=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4=0,95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6=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7=0,8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8=0,75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9=0,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86860" cy="12369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4. Структурная схема надежности технической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ешение. При расчете надежности воспользуемся формулами, как для последовательного, так и для параллельного соединения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[1- 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)][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)] =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= 0,99.0,98[1- (1- 0,9.0,95)(1- 0,9.0,9)][1- (1- 0,8)(1- 0,75)(1- 0,7)] = 0,92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расчете схемной надежности данную систему представляют в виде структурной схемы, в которой элементы, отказ которых приводит к отказу всей системы, изображаются последовательно, а резервные элементы или цепи – параллельно. Следует иметь в виду, что конструктивное оформление элементов, их последовательное или параллельное соединение в конструкции еще не означает аналогичного изображения в структурной схеме наде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ить уравнение надёжности, оценить величины вероятности безотказн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и наработки на отказ </w:t>
      </w:r>
      <w:r>
        <w:rPr>
          <w:rFonts w:cs="Times New Roman" w:ascii="Times New Roman" w:hAnsi="Times New Roman"/>
          <w:sz w:val="28"/>
          <w:szCs w:val="28"/>
          <w:lang w:val="en-US"/>
        </w:rPr>
        <w:t>TOT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ля заданного варианта структурной схемы при длительности рабочего цикла: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час (варианты 1–6),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 час (варианты 7–14),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 час (варианты 15–22).</w:t>
      </w:r>
    </w:p>
    <w:p>
      <w:pPr>
        <w:pStyle w:val="Normal"/>
        <w:spacing w:lineRule="auto" w:line="360" w:before="0" w:after="0"/>
        <w:jc w:val="center"/>
        <w:rPr/>
      </w:pPr>
      <w:r>
        <w:rPr/>
        <w:t>Интенсивности отказов элементов приведены в таблице.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835"/>
      </w:tblGrid>
      <w:tr>
        <w:trPr>
          <w:trHeight w:val="4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отказ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ча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15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>
          <w:trHeight w:val="2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14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 ответить на следующи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жно ли повысить наработку системы на отказ вдвое за счёт повышения надёжности элемента номер 1? Если можно, то какой при этом станет безотказность систе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(в пределе) безотказности системы можно добиться таким путём, если возможности совершенствования элемента номер 1 не ограничены?</w:t>
      </w:r>
    </w:p>
    <w:p>
      <w:pPr>
        <w:pStyle w:val="Normal"/>
        <w:spacing w:lineRule="auto" w:line="360" w:before="0" w:after="0"/>
        <w:jc w:val="center"/>
        <w:rPr/>
      </w:pPr>
      <w:r>
        <w:rPr/>
        <w:t>Варианты структурных сх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84805" cy="63119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4150" cy="6000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38550" cy="5715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10000" cy="6286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6858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71900" cy="6477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62865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81350" cy="6381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24225" cy="58102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76725" cy="69532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67125" cy="8763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8096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0900" cy="80962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67075" cy="85725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71437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71800" cy="62865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90950" cy="638175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38400" cy="6477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43325" cy="76200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24175" cy="6572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52800" cy="65722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90975" cy="61912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38:00Z</dcterms:created>
  <dc:creator>Alex</dc:creator>
  <dc:description/>
  <cp:keywords/>
  <dc:language>en-US</dc:language>
  <cp:lastModifiedBy>Alex</cp:lastModifiedBy>
  <dcterms:modified xsi:type="dcterms:W3CDTF">2016-02-19T13:04:00Z</dcterms:modified>
  <cp:revision>24</cp:revision>
  <dc:subject/>
  <dc:title>Практическая работа №2</dc:title>
</cp:coreProperties>
</file>